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ch: Geschichte</w:t>
      </w:r>
    </w:p>
    <w:p>
      <w:pPr>
        <w:pStyle w:val="Normal"/>
        <w:rPr/>
      </w:pPr>
      <w:r>
        <w:rPr/>
        <w:t>Maturaarbeit im Fach Geschichte: „Projekt Geschichte der Markovia“</w:t>
      </w:r>
    </w:p>
    <w:p>
      <w:pPr>
        <w:pStyle w:val="Normal"/>
        <w:pBdr>
          <w:bottom w:val="single" w:sz="12" w:space="1" w:color="000000"/>
        </w:pBdr>
        <w:rPr/>
      </w:pPr>
      <w:r>
        <w:rPr/>
        <w:t>Text aus dem Caligulanerstammbuch vom Mittwoch, dem 8. Mai 19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insiedeln, blauer Himmel, trockene Kehlen. Nach dem Fürstenmahl im Gesellenhaus genossen wir im Meinradstübli Milch. Albert (Bruno) sehnte sich nach einem ??? . Aber das Geld reichte nicht aus. 2.50 ist halt eine schöne Summe.</w:t>
      </w:r>
    </w:p>
    <w:p>
      <w:pPr>
        <w:pStyle w:val="Normal"/>
        <w:rPr/>
      </w:pPr>
      <w:r>
        <w:rPr/>
        <w:t>Im Grosskreuz nahmen wir Kontakt auf. Natürlich nur mit kommentfähigen Stoff. Emil zeigte seine Trinkerbegabnung. In 7 Zügen goss er den Gerstensaft hinunter.</w:t>
      </w:r>
    </w:p>
    <w:p>
      <w:pPr>
        <w:pStyle w:val="Normal"/>
        <w:rPr/>
      </w:pPr>
      <w:r>
        <w:rPr/>
        <w:t>Im Bären aber soffen wir drei eckige Tische ????. Durch Singen verdienten wir unser Bier. Immerwieder lud Frau Kählin (!) die Kanonen neu auf. Was wohl nachher herauskommen wird?</w:t>
      </w:r>
    </w:p>
    <w:p>
      <w:pPr>
        <w:pStyle w:val="Normal"/>
        <w:rPr/>
      </w:pPr>
      <w:r>
        <w:rPr/>
        <w:t>P. Zihlmann stiess auch noch zu uns und setzte sich in unsere Corona. Wir sangen sein Lieblingslied „O wonnenvolle“. In der 5. Strophe  heisst es: „Doch mir dem Philologen gab sie in Züchten einen Kuss.“ Solch ein Lieblingslied.</w:t>
      </w:r>
    </w:p>
    <w:p>
      <w:pPr>
        <w:pStyle w:val="Normal"/>
        <w:rPr/>
      </w:pPr>
      <w:r>
        <w:rPr/>
        <w:t>Aufrecht wie eine geknickte Eiche marschierten wir nach Nuolen zurück.</w:t>
      </w:r>
    </w:p>
    <w:p>
      <w:pPr>
        <w:pStyle w:val="Normal"/>
        <w:rPr/>
      </w:pPr>
      <w:r>
        <w:rPr/>
        <w:t>Ich füge noch bei, unser erster Stamm in Einsiedeln hat in allen Teilen gut geklappt und uns alle sehr erfreut.</w:t>
      </w:r>
    </w:p>
    <w:p>
      <w:pPr>
        <w:pStyle w:val="Normal"/>
        <w:rPr/>
      </w:pPr>
      <w:r>
        <w:rPr/>
        <w:t>??? v/o Horex</w:t>
      </w:r>
    </w:p>
    <w:p>
      <w:pPr>
        <w:pStyle w:val="Normal"/>
        <w:rPr/>
      </w:pPr>
      <w:r>
        <w:rPr/>
        <w:t>Mittwoch 8. Mai 196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3:18:00Z</dcterms:created>
  <dc:creator>Familie</dc:creator>
  <dc:description/>
  <dc:language>en-US</dc:language>
  <cp:lastModifiedBy>Familie</cp:lastModifiedBy>
  <dcterms:modified xsi:type="dcterms:W3CDTF">2000-12-29T13:35:00Z</dcterms:modified>
  <cp:revision>1</cp:revision>
  <dc:subject/>
  <dc:title>Fach: Geschichte</dc:title>
</cp:coreProperties>
</file>